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90310" cy="865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865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9980" cy="8587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8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59500" cy="8475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847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5545" cy="8622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862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93180" cy="8797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84265" cy="8509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850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1875" cy="8455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845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0285" cy="8375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4570" cy="8371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1710" cy="8343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6475" cy="8378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3615" cy="8343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88405" cy="8663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866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37910" cy="8446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47790" cy="8877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887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1:26:00Z</dcterms:created>
  <dc:creator>r</dc:creator>
  <dc:description/>
  <dc:language>en-US</dc:language>
  <cp:lastModifiedBy>r</cp:lastModifiedBy>
  <dcterms:modified xsi:type="dcterms:W3CDTF">2005-01-23T11:40:00Z</dcterms:modified>
  <cp:revision>1</cp:revision>
  <dc:subject/>
  <dc:title>  </dc:title>
</cp:coreProperties>
</file>