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9905" cy="891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81650" cy="768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3580" cy="797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5035" cy="825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5350" cy="822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0585" cy="818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50585" cy="818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5350" cy="8227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4715" cy="8227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1540" cy="8231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0:59:00Z</dcterms:created>
  <dc:creator>r</dc:creator>
  <dc:description/>
  <dc:language>en-US</dc:language>
  <cp:lastModifiedBy>r</cp:lastModifiedBy>
  <dcterms:modified xsi:type="dcterms:W3CDTF">2005-01-23T11:10:00Z</dcterms:modified>
  <cp:revision>1</cp:revision>
  <dc:subject/>
  <dc:title> </dc:title>
</cp:coreProperties>
</file>