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34785" cy="880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785" cy="880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34785" cy="8807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785" cy="880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34785" cy="8807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785" cy="880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34785" cy="8807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785" cy="880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37960" cy="89973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960" cy="899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34785" cy="89192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785" cy="891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04965" cy="89192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4965" cy="891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85255" cy="89192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5255" cy="891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34785" cy="89192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785" cy="891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34785" cy="89192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785" cy="891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7280" cy="89147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280" cy="891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552565" cy="89192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2565" cy="891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41:00Z</dcterms:created>
  <dc:creator>r</dc:creator>
  <dc:description/>
  <dc:language>en-US</dc:language>
  <cp:lastModifiedBy>r</cp:lastModifiedBy>
  <dcterms:modified xsi:type="dcterms:W3CDTF">2005-01-19T20:49:00Z</dcterms:modified>
  <cp:revision>1</cp:revision>
  <dc:subject/>
  <dc:title>           </dc:title>
</cp:coreProperties>
</file>