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avidla etického navazování a rozvíjení neformálních vztahů mezi mužem a ženo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šechny „hry“ (flirt, lži, apod.) mezi mužem a ženou jsou dovoleny jen do té doby, než přerostou v přátelství, vztah, manželství (dále jen zkratka PVM)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6"/>
          <w:szCs w:val="16"/>
        </w:rPr>
        <w:t xml:space="preserve">Pokud „hry“ přerostou jen v SEX pro SEX - platí etický predikát č.5. </w:t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 momentě, kdy nastává PVM – respektujeme a prosazujeme nejdůležitější faktor – UPŘÍMNOST – PRAVDU.</w:t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 momentě, kdy respektujeme UPŘÍMNOST - PRAVDU – musíme si uvědomit, že SKONČILY HRY A POZNÁVÁME ČLOVĚKA JAKÝ VE SKUTEČNOSTI OPRAVDU JE – JEHO PRAVOU OSOBNOST. Ve velké většině případů pak zakončení her MŮŽE VÉST VE SKUTEČNOSTI K UKONČENÍ PŘÁTELSTVÍ A VZNIKU NEPŘÁTELSTVÍ, K ODPORU, dřívější hezký vztah k NENÁVISTI, MANŽELSTVÍ K ROZVODU. Takto zcela nově poznaný partner se často stává břemenem, kterého je třeba se „co nejrychleji zbavit“ – tedy podle mínění jednoho z partnerů – zpravidla ženy. MŮŽE TO ALE TAKÉ VÉST K TRVALÉMU KRÁSNÉMU VZTAHU, KTERÝ BUDE OPRAVDU TRVALÝ – „CELOŽIVOTNÍ“. RIZIKO JE OVŠEM VŽDY VELKÉ – RIZIKO POHLÉDNOUT PRAVDĚ DO OČÍ A HLAVNĚ JI UNÉST ( současná společnost si přece žádá hry ). </w:t>
        <w:tab/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řerostou-li „hry“ v SEX pro SEX je zapotřebí, aby partner vždy věděl jasně, že jde jen o sex. V případě, že se začíná formovat něco jiného – PVM- platí etický predikát č. 3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6"/>
          <w:szCs w:val="16"/>
        </w:rPr>
        <w:t>Člověk, který se nechová podle etického predikátu č.1 až 5 a přitom tvoří a zakládá PVM nebo sex a dále pokračuje ve stádiu her - poškozuje mezilidské vztahy a zakládá velké problémy a bolest v budoucím vývoji lidí, ke kterým se takto chová. Takové jednání může vést u poškozených osob k zoufalým životním koncům a sebevraždám. Může ale také vytvořit na základě velké bolesti, která z toho pro danou zneužitou osobu plyne např. krásné umělecké dílo. Může to vést člověka k pozitivní změně osobnosti a restrukturalizaci celého života nebo obecně k tzv. „zocelení“ člověka.  Může to také vest k destruktivní změně osobnosti postiženého člověka, který na sebe pak bere roli mstitele a to se všemi důsledky pro člověka, který jej dle tohoto predikátu poškodil a tzv. zradil. V horším případě se tato destrukce obrací vůči celé společnosti a všem lidem.</w:t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idé, kteří si projdou predikátem č.6 zpravidla mají sami tendence chovat se podle predikátu č.6. Výjimečné osobnosti nebo lidé s vysokým etickým kodexem vytrvají a chovají se i přes prožitou bolest podle predikátů č. 1 až 5 v případě, že opět nastane vhodná příležitost. Otázkou zůstává, kolik dalších zklamání takový člověk vydrží než se začne sám řídit podle predikátu č. 6</w:t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časná společnost v Česku je bohužel tvořena z velké většiny lidmi, kteří se chovají podle predikátu č.6</w:t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eustálé setkávání s lidmi, kteří se chovají podle predikátu č. 6 vede k posilování tohoto typu chování ve společnosti a hlavně posilování neetického jednání.</w:t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hceš aby byl Tvůj vztah hezký a upřímný, abys nebyl(a) zklamaný(á) ? Dodržuješ etické predikáty ? Jak se chováš Ty 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1:54:00Z</dcterms:created>
  <dc:creator>r</dc:creator>
  <dc:description/>
  <dc:language>en-US</dc:language>
  <cp:lastModifiedBy>r</cp:lastModifiedBy>
  <dcterms:modified xsi:type="dcterms:W3CDTF">2005-01-25T21:54:00Z</dcterms:modified>
  <cp:revision>1</cp:revision>
  <dc:subject/>
  <dc:title>Pravidla etického navazování a rozvíjení neformálních vztahů mezi mužem a ženou</dc:title>
</cp:coreProperties>
</file>